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21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21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20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1 год планируются  в сумме 17 277  200 руб., что на 1,6% меньше, чем в уточненном плане на 2020 год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21 году в сравнении с ожидаемым поступлением в 2020 году намечено увелич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налогу на имущество на 28,2 % или  на 400 тыс. руб., в связи с изменением расчета налога от кадастровой стоимости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 земельному налогу на 1,3% или на 58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21 году планируется   НДФЛ, аренда на имущество и штрафы на уровне 2020 года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ньшение планируется по ЕСХН на 14,6% или на 350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1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5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21 год в сумме </w:t>
      </w:r>
      <w:r>
        <w:rPr>
          <w:b/>
          <w:bCs/>
          <w:color w:val="000000"/>
          <w:sz w:val="28"/>
          <w:szCs w:val="28"/>
        </w:rPr>
        <w:t xml:space="preserve">19 052 500 </w:t>
      </w:r>
      <w:r>
        <w:rPr>
          <w:sz w:val="28"/>
          <w:szCs w:val="28"/>
        </w:rPr>
        <w:t xml:space="preserve"> ру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747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222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45 3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21 год в сумме 36 329 7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21 в сумме 36 329 7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20 года (численность населения в поселении  5,540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20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43,4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1,7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35,4 %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молодежная политика  -     0,06 %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физкультура и спорт   -      0,08 %.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20 год бюджет поселения на 2021 год уменьшился на 5,5% в связи с уменьшением прочий субсидии на 2 001,3 тыс.рублей, а  собственные доходы  - на 1,6%  в связи с уменьшением плана по акцизам на нефтепродукты в сумме 385,7 тыс. 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Пользователь Windows</cp:lastModifiedBy>
  <cp:lastPrinted>2020-12-23T08:31:00Z</cp:lastPrinted>
  <dcterms:modified xsi:type="dcterms:W3CDTF">2020-12-23T05:32:00Z</dcterms:modified>
  <cp:revision>62</cp:revision>
  <dc:subject/>
  <dc:title>Бюджет города был уточнен по доходам на 10788 тыс</dc:title>
</cp:coreProperties>
</file>